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trace-cmd 2.7</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 Free use of this software is granted under the terms of the GNU Public License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 Free use of this software is granted under the terms of the GNU Public License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 Inc. Free use of this software is granted under the terms of the GNU Public License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 Free use of this software is granted under the terms of the GNU Public License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d Hat, Inc. Free use of this software is granted under the terms of the GNU Public License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rnational Business Machines Corp.,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 Steven Rostedt &lt;srostedt@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 Steven Rostedt &lt;srostedt@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teven Rostedt &lt;srostedt@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 Steven Rostedt &lt;srostedt@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 Steven Rostedt &lt;srostedt@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Hitachi, Ltd. Created by Yoshihiro YUNOMAE &lt;yoshihiro.yunomae.ez@hitach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 Steven Rostedt &lt;srostedt@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d Hat Inc, Steven Rostedt &lt;srostedt@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arren Hart &lt;dvhltc@us.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Rostedt &lt;srostedt@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Red Hat Inc\n\n" Author: Steven Rostedt &lt;srostedt@redhat.com&gt;", VERSION_ST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Red Hat Inc, Steven Rostedt &lt;srostedt@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d Hat Inc, Steven Rostedt &lt;srostedt@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ohannes Berg &lt;johannes@sipsolution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deric Weisbecker, Frederic Weisbecker gave his permission to relicense the code to the Lesser General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Red Hat Inc, Steven Rostedt &lt;srostedt@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2 and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11:36: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5LroS/uDB6zmwi3+MT4jimzSOvxAxUShQzl8D2TzBYniKtZdR9E0Jo+F7D+pjzvaPNELxkY
ZHN5WMD260Blys/m0BgHGZkH9YeCHj4JoCCgJacSmaTUyxI4n6fWJKk82QjLh8ce4SvIOLEH
1A2Ax6l4s1iL/NW279YXrzyvqHttcoVtVCk+S+iYGtRkC5ZteTutFYhaUqd521zZmmjbzptp
yiw2hrAtP0zT0bhmOP</vt:lpwstr>
  </property>
  <property fmtid="{D5CDD505-2E9C-101B-9397-08002B2CF9AE}" pid="3" name="_2015_ms_pID_7253431">
    <vt:lpwstr>hyPRR17h6IjPq5ZZHmHkTVDjyGnN4sZ/Y71ck2CWzRxT73c7GgMTMN
OjT0CKcB/P+sD8YVYQwDcLE/Aj6zcvznLDW/snBdFJ4Kbox4vMq5pclNoATR31Z86GYlpZ6l
M1cxPHcsP/lXhIj2sR+j26o+3ma+/f5nymZHqj3qojYwwQQ4BC1M6YB/Z2BiV57mpKxVjzNw
6Eet0P/xfJ80DXr86PgvpV4jDC1MrccMy7Aq</vt:lpwstr>
  </property>
  <property fmtid="{D5CDD505-2E9C-101B-9397-08002B2CF9AE}" pid="4" name="_2015_ms_pID_7253431_00">
    <vt:lpwstr>_2015_ms_pID_7253431</vt:lpwstr>
  </property>
  <property fmtid="{D5CDD505-2E9C-101B-9397-08002B2CF9AE}" pid="5" name="_2015_ms_pID_7253432">
    <vt:lpwstr>aY6mp37VLHxPXMqix1QvyYeQNE2M0A4Djdjw
JE3vxNGmhPkKzpkAF3cUjYEFqOdckfjNA9oGV5zFXqQDBjmqM7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